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9992476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10155212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1427880382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